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118600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233010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935374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5181414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1092308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836034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356315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911279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817767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3037373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2541737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6366513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239988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3907728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3119825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302995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8176173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565664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05544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894639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40617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8046323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617221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6864940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650942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2908114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435716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0200455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647338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877512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183643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366966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392922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011601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899659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436028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726801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4724020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32339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231164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724468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872568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0259639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9815450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