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6298235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4474040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6733284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0751970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5401453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7282566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9983053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3286695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5028005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3043704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7222751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7210315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4545638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1327476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14737558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628814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6862597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9514346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3780094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8557338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636028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8770455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5370157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7419761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3068657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5526660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8417001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5290797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2067359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8628681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7654921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4505100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3374406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1000450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1207339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3234604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5129627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4584377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6406694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6432492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6231086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8671455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8263850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11355959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14421694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10803391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8092697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79342071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3772042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533515213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57973097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89642200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76456002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3820022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381788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28738017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