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6015777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856098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031742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55906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97508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8966351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58329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732023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6921453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6492018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2865250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451008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601962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33630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20437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05810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6333020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46524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790604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588359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3808002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41773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85850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007324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749454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875861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41584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335829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305354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971170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9427881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61706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81782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229673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18649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150874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95875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873115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33045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793398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696097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3081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123075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55976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482898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345017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466826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548083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9005205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04266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191056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4155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655021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5075078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153091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995259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