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8489792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936476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7366795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19556457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304330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682302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1892830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6439523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439142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883468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136821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671210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4252758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