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68757880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492196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391063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7973446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794390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9510308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5390426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1226177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8735418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876507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1319838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05451585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7525608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4606233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04680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55234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147585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776989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5580916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1503357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5524098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8733783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194469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1322311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09380796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689796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