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895957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6638599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5830566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4968480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198936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1214061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687747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8996383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3096260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6307631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7407227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1194580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0132013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0930824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40702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839102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6350021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5420377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4126753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9577195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9299986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406294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3164690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22680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0063183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6871184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