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8975628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993378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4278215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5514881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10111482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7732859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3536381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7000797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284593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1072264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508320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583573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8534443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585927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2506182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474650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5389885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055730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044421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9634135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401934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57309856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6972585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4548310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359555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2338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