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1034246742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686296985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1093193571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1961143369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775829784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136837646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1821312226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544249078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1812402924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1377368234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512426907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90059809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1348991729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1605290186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1135798737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654177151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218381473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1990637063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916097520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408515014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354517108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592087784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44161789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993769855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1903796775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348825684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