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9562488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207042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8327427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1523527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5153512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5031188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865408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4208977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0405398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1064724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5212705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0065017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7973656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5526272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8393470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295927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2388847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1392360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7671929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4268373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8023095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326625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1537893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7856713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767059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7690312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