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2218696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6552727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41154277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3076981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4376160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2824405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1217265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0622163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391551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92303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974271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2612990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5512270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4980364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8717462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5100393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981245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6213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6591922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507142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7561096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04425513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2052661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8697271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4592229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2427689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