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260007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337071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752301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999576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5173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8033558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783012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711635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7393819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1872219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628204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578715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1305233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61959434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858822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11560438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0640502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104133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3177219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10281901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763247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915404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31710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81325297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345721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557209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