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814746075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084067339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720384852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695742808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908464395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612822303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51386029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939473206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183425438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24125347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2890407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012768055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918172078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967078741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56426653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033092538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76890062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029362352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208899134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55957657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053192691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927093766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096412465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817445685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750036175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06020246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