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0341591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05086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4174719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4614794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4368959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443741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48764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3057735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3937131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42451239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144791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0169288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8359126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1267644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4638768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02757388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15982018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934779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0703725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39746025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8818843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973469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519314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077387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276856408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5411744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1829434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9736141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8286042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728237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553271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57840841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5075818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043919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40329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4376739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4742439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7686889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4735672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34341024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3171104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99840497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1959157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335849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3831763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5475405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6066520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1115892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2626456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73054888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3376864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9247786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327075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554330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052985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922644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662130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