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33946506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733139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367343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6663340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0128133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313457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75182683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230362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41442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624888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49598255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626895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6559425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5116526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4735392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9537994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414330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177952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001080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9601091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8183374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993960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6174719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4673512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0674457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577581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