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8065349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063870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715430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5511438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7665483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6429133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08284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885557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5200600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5338534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7755869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4972204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9554943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3816014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01931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2060249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759758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0655543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204327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46020459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558844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150310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147511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5216604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4322632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7609471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