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5814497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38462983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4169810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3182628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2477880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3155161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2113209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4347100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215718816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631749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1106330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7016846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2439835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9038816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0555735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8563436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7120596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481667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7052510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1218294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44826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922182100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12450222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3547512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242750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224608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