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698766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629588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811721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467226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1264515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30730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043982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017465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4214854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7640488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755413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8024612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451605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008869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3244733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343342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18949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931018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009900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190552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0832912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5472131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94546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569565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64803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256415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325483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30589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19872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303126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363762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8226952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887438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67260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70231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95108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93223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34115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429770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03763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189692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677731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6036991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3961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