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223469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2109191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66804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72196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4267328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181624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170040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51240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79246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1290311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277820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96935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0846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77944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419304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15653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853620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99593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185059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34979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352487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4783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62892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81599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178102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599438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20899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853814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111122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16545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408249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6739102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05557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075758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5444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7961193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47348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683657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38299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779442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90872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53690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279185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0909606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398069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4620489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817618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592564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159351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37279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40390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589199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650288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4728316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069587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9415939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