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8350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91604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55100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942139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337682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178646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98194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04320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795726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58657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5748852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52421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3588999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532967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61378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502371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69021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93806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864203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948367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048754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049382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186636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85921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470474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971827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023564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2897918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409277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72864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29744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77775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379963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592313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7907094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37068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5842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5350824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49265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4873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7431989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9958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62123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657221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8302225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174792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1451109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928146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530111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7084935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833533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350119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869800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57706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84448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46515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