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604514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657254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3066548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352661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9676169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848289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5530089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174842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8603196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4361614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713832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7209671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1301584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