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336772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6071516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6324924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9941417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615827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1296495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08088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179292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583960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40026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362187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6764445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266575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4236394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295011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823293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64932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29013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0674783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085488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7725324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246870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861677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11370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9026037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557607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