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51166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0915192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0001399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6567467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6282745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425289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163481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599404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426518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002197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207320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70764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8220525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665168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877246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765370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843524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8910625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311126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983835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9705230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182134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66124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82162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904967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955672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