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9166001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8999844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4353354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7097335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48698745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572779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0876639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7139388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0858569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6593324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4124746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9537231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4107066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44538922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1785753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36602511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4610890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4700864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6130800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05125162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0908174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78642490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82431702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1462166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69365289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067067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