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32628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47586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98882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223277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449039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20174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46737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228142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89329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6762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96294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808884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57334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10346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56481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26523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77951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881340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31498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6934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23835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259883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919977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65487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097800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24833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