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59786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28390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28337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542978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73545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48732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08713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20436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097306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99239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81176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39390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37529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641426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662143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42781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98001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88447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8133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840713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50192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47092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612297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48081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05195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41500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