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9369887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390360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6532928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9547006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820532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4952462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6825673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865138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2570477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120921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775002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6591679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1868053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6328708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9920194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95097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04513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6925190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2334544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837657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1236738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9588788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3442445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3393417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8597125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3999299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