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359322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226082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47455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494865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34954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59148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963275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73552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970945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4761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197673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35908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07511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00363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65746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732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49866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816375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90067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342896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84348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38135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02137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70690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14150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62322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