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34501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0803280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736760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516287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949944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12608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6575955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637459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8404721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925191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24222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815042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265454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696681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710486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3132098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458575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22336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0353078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755160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38465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027008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9587625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611783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870637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95205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