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13937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402011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21017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55943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818077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40563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365496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436229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485406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0215860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382179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832910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115586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44599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043056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3589527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006954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856685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830267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59422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333666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076498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585618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19940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887597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324899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5582955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998316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7310453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050158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526570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511019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154670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896416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119367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907215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8555994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0403510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572029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802864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422050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137784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016306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698398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91586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983430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8508159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687682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18560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1610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1381089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775929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719911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602521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509137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350715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841651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