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41460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512794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185340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32982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87871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02754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3356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385089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605246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07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7107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14927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18375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631770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191322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295832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322798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97667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395999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2446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29563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73154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63578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7209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71964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928717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