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09372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43307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224087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90003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5168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971597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37925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19988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781370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8225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02012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19576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52445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14640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45174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80807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5841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58689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00324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40779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55306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14829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82172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694109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47368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54380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