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77495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575045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70547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456820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3308250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8580732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57625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490011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385236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357085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01040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004093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856833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94883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2556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3195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213195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0669605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95683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682854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08842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01074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267917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943996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4419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082068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