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3142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26436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63208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97706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13401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74102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41406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14494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22257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22807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8237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36203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511726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04117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02287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10560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1945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62159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29960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49051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53715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63359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21633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26790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32190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6177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19798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30922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2385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05613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3760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44346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98088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29817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68004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76999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25984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61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38895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29313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25785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18208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10713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81759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