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13085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74585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17393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84412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50823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27820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60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6833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75794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93053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96895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42005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23702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4807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74232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39917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87569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40862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38930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13659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4596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86585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25791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76976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84380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61093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85209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95382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30107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14372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51598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8226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57504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0859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09316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97521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84864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26797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6501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31579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9785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81413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96088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79301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10438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71403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3595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0476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97962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17671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07945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83399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524063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75506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44438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49630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