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65212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70122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23589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97615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49154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22210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21029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00577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49339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20096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99624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14618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69612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77084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83200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42881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19879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4385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69342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19013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94283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52072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47552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12096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56645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495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66105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16132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99298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62680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54511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24817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78043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26307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7730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4350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21797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66537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14030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62353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18368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74399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37970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34547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89458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89959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44465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95410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227825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42119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47921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2652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15684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416698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41351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44696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