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799416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00917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61299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041986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382040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041384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60065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585498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9962223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52500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77284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86066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7721523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