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2623653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2784012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299456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413023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804529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48002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2601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730442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11239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2464095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405769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360567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651109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5020971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838766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55255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83684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01351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6749352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3812565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5473243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1303311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375646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9816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1520254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421658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