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68209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96476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765790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2297765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810950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547243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725546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254130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245627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882359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838490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915982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814544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387771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332377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14487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5764198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017966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8977483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55517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0488272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201052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32369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75802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534561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26516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