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61160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860932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521274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51708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771874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30908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52532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71013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01819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748877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50119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694076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670679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21015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372477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385726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175845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80393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060724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03686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1060612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95627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398418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42811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951263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96424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