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445300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1486641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4815053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3514981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6038530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8355976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9449310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2469162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1527543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011467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636311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482187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0555037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9803955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4302406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024627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8605889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5295867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514315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882271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503754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551557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484279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0559382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0580801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785390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