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09091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73259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383988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861736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70110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63436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77162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91139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74254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04288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102567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18021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80110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84832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235389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299595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75947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11221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62919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76108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852998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82206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24853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89317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14765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78670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