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90350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035580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01262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764316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2761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05721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12383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36678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683229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383468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98524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71513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994199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64790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079472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13044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59877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14665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706332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018220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21836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0983025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674636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5357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78436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46431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