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233067967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51972867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40881843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71502701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64745480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71468389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19133647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639467063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828254785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444735128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72007496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75960908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641100163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123634007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788653887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347890790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2107786597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17720257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120784237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434685164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72369744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328743211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9091909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271894267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91668515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63146937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