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6762790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6811266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991233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6343087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3236389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4586117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467107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6599265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8914539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109998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07621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289711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8108234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1556353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593672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4821874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178907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7477376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4257984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228144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935964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7854561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3937380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2275003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640450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988149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