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5197750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6691661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1547577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834353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9970002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4327872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9688205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6024940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2467881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0831726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0051263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7764175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3988174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337301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7590189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0095281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5899077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229064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9215435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1320560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0140413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3827018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4666059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7664103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1435265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8702984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9248700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7633162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0847272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2883495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4961245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465953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3446993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9882403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5099877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6327948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7115069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9921328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7874339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0854538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4611916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6708618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4082396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335185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4331304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6935655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0326581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0982815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7965758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7360887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4889976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6105647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5993954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5737053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444085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504279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7476661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