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35441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58060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28413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894603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76531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64711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62983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96451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20712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126292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16765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15629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0148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64686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71961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700019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97483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072741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831437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69929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221429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148131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76450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44279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820076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3357484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