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9600609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3581463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1811582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9868672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855697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3391235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923165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2742132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5395154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6431059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9480766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710254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836379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931941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1176933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521926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4279317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1969652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8992700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9861467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148473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0923853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3561031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787036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78037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702519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