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2887148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8024671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927016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2966271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2470914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3467371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9150036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7139270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7890250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375005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890868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8024871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279681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8043308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980869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41635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7251753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7554444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0393933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0279917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4675792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5861919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8643207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260460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915886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854838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