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233673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98530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470257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65070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001296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26037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42520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76878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93216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24159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56100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72352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29213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34088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784456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01319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14118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18844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97913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60133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34647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71765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1676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96267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04610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235567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74225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836117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84701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82610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5061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7186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74417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455280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9881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886477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09804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16052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41104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7796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804554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962896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15089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90495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