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92887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75592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49286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9948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94669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7008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95498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41110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62093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16157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84347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62302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87526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17968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49667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0491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84468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9536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76521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7459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98793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56922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64787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65095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7045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99602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1712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06582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23826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04745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19920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94545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2240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46859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2009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1918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95885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44236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82108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06137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28883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03453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61404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17059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87381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23551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63146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042102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64831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71003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50960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43106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37833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730907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15214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54788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